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истерство сельского хозяйства РФ и Россельхозакадемия проводя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Всероссийскую научно-практическую конференц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«Повышение качества молока и молочных продуктов – залог здоровья нации» и Всероссийский смотр-конкурс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Молочные продукты – 2010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21–23 сентября 2010 года, г. Адлер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39:00Z</dcterms:created>
  <dc:creator>barteneva</dc:creator>
  <dc:description/>
  <cp:keywords/>
  <dc:language>en-US</dc:language>
  <cp:lastModifiedBy>barteneva</cp:lastModifiedBy>
  <dcterms:modified xsi:type="dcterms:W3CDTF">2010-07-19T13:39:00Z</dcterms:modified>
  <cp:revision>1</cp:revision>
  <dc:subject/>
  <dc:title>Министерство сельского хозяйства РФ и Россельхозакадемия проводят</dc:title>
</cp:coreProperties>
</file>